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919"/>
        <w:gridCol w:w="992"/>
        <w:gridCol w:w="992"/>
        <w:gridCol w:w="851"/>
        <w:gridCol w:w="229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ttachaty wojskowe Drugiej Rzeczypospolitej 1919-1945. Wyd.2 rozszer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kcesy i porażki polskiego wywiadu 1918-1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y przeszł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anse pub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he und Dista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zyka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4+0, papier 150g naklejony na tekturę, grzbiet prosty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iołek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lczenie. Antropologia-Hermeneu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teratura wobec audiowizu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ozofia polska na tle filozofii europej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zio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anizmy ekonomizacji ję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rbis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licza jakości z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× 240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brutto</w:t>
      </w:r>
      <w:r>
        <w:rPr>
          <w:rFonts w:cs="Tahoma" w:ascii="Tahoma" w:hAnsi="Tahoma"/>
          <w:bCs w:val="false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bCs w:val="false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>/słownie: ………………….złotych/, 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achaty wojskowe Drugiej Rzeczypospolitej 1919-1945. Wyd.2 rozszerz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kcesy i porażki polskiego wywiadu 1918-19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y przeszł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</w:rPr>
            </w:pPr>
            <w:r>
              <w:rPr>
                <w:rFonts w:cs="Tahoma" w:ascii="Tahoma" w:hAnsi="Tahoma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se publicz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green"/>
                <w:lang w:val="en-US"/>
              </w:rPr>
            </w:pPr>
            <w:r>
              <w:rPr>
                <w:rFonts w:cs="Tahoma" w:ascii="Tahoma" w:hAnsi="Tahoma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he und Distan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ołek B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zyka I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ernaculum et administratio 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ywiołek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czenie. Antropologia-Hermeneuty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ewicz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 wobec audiowizualnośc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źniczk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ozofia polska na tle filozofii europejski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zio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chanizmy ekonomizacji języ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rbis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a jakości Życ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97/14 Druk i oprawa książek (12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4:00Z</dcterms:created>
  <dc:creator>abojarska</dc:creator>
  <dc:description/>
  <cp:keywords/>
  <dc:language>en-US</dc:language>
  <cp:lastModifiedBy>abojarska</cp:lastModifiedBy>
  <cp:lastPrinted>2014-04-02T09:57:00Z</cp:lastPrinted>
  <dcterms:modified xsi:type="dcterms:W3CDTF">2014-08-05T11:44:00Z</dcterms:modified>
  <cp:revision>2</cp:revision>
  <dc:subject/>
  <dc:title>UMOWA</dc:title>
</cp:coreProperties>
</file>